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2E74B5"/>
          <w:spacing w:val="10"/>
          <w:lang w:val="en-US" w:eastAsia="en-US"/>
        </w:rPr>
      </w:pPr>
      <w:r>
        <w:rPr>
          <w:rFonts w:eastAsia="Calibri" w:cs="Calibri" w:ascii="Calibri" w:hAnsi="Calibri"/>
          <w:b/>
          <w:caps/>
          <w:color w:val="2E74B5"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12.7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594006" r:id="rId2"/>
        </w:objec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002060"/>
          <w:spacing w:val="1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628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25.9pt;margin-top:0pt;width:147.6pt;height:26.75pt" coordorigin="-518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232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771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778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518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caps/>
          <w:color w:val="002060"/>
          <w:spacing w:val="10"/>
          <w:lang w:eastAsia="en-US"/>
        </w:rPr>
        <w:t>Secretaria Regional da Educação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Direção Regional da Educação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>Escola Básica Integrada da Ribeira Grand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2E74B5"/>
          <w:lang w:val="en-US" w:eastAsia="en-US"/>
        </w:rPr>
      </w:pPr>
      <w:r>
        <w:rPr>
          <w:rFonts w:eastAsia="Calibri" w:cs="Calibri" w:ascii="Calibri" w:hAnsi="Calibri"/>
          <w:b/>
          <w:color w:val="2E74B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56515</wp:posOffset>
            </wp:positionV>
            <wp:extent cx="1287145" cy="517525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FICHA DE ATIVIDADE</w:t>
      </w:r>
    </w:p>
    <w:p>
      <w:pPr>
        <w:pStyle w:val="Normal"/>
        <w:spacing w:lineRule="auto" w:line="360" w:before="0" w:after="200"/>
        <w:ind w:left="-851" w:hanging="0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ATIVIDADE:</w:t>
      </w:r>
      <w:r>
        <w:rPr>
          <w:rFonts w:eastAsia="Calibri" w:cs="Calibri" w:ascii="Calibri" w:hAnsi="Calibri"/>
          <w:u w:val="single"/>
          <w:lang w:eastAsia="en-US"/>
        </w:rPr>
        <w:t xml:space="preserve"> Visita das turmas do 4.º ano à Escola Gaspar Frutuoso - </w:t>
      </w:r>
      <w:r>
        <w:rPr>
          <w:rFonts w:eastAsia="Calibri" w:cs="Calibri" w:ascii="Calibri" w:hAnsi="Calibri"/>
          <w:b/>
          <w:u w:val="single"/>
          <w:lang w:eastAsia="en-US"/>
        </w:rPr>
        <w:t>Data da realização</w:t>
      </w:r>
      <w:r>
        <w:rPr>
          <w:rFonts w:eastAsia="Calibri" w:cs="Calibri" w:ascii="Calibri" w:hAnsi="Calibri"/>
          <w:u w:val="single"/>
          <w:lang w:eastAsia="en-US"/>
        </w:rPr>
        <w:t xml:space="preserve"> 3º período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mallCaps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7160</wp:posOffset>
                </wp:positionV>
                <wp:extent cx="6690360" cy="250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servação importan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ta atividade só se realizará se as condições relativas à pandemia pela COVID 19 o permitir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97.4pt;mso-wrap-distance-left:9.05pt;mso-wrap-distance-right:9.05pt;mso-wrap-distance-top:0pt;mso-wrap-distance-bottom:0pt;margin-top:10.8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servação important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sta atividade só se realizará se as condições relativas à pandemia pela COVID 19 o permiti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131445</wp:posOffset>
                </wp:positionV>
                <wp:extent cx="6690360" cy="123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divulg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te da escol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97.2pt;mso-wrap-distance-left:9.05pt;mso-wrap-distance-right:9.05pt;mso-wrap-distance-top:0pt;mso-wrap-distance-bottom:0pt;margin-top:10.3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divulg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te da escol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9050</wp:posOffset>
                </wp:positionV>
                <wp:extent cx="664273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nfleto informativo e disponibilização de transporte para as turmas que se deslocarão dos núcleos de Ribeirinha, Madre Teresa da Anunciada e Santa Bárba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75.75pt;mso-wrap-distance-left:9.05pt;mso-wrap-distance-right:9.05pt;mso-wrap-distance-top:0pt;mso-wrap-distance-bottom:0pt;margin-top:1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nfleto informativo e disponibilização de transporte para as turmas que se deslocarão dos núcleos de Ribeirinha, Madre Teresa da Anunciada e Santa Bárba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87630</wp:posOffset>
                </wp:positionV>
                <wp:extent cx="6642735" cy="1228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tinatário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alunos que frequentam o 4º ano de escolaridade, bem como todos os alunos que no próximo ano letivo frequentarão turmas do Subprograma Oportunidade, devendo estes integrar as turmas do 4º ano, de cada Núcle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96.75pt;mso-wrap-distance-left:9.05pt;mso-wrap-distance-right:9.05pt;mso-wrap-distance-top:0pt;mso-wrap-distance-bottom:0pt;margin-top:6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tinatários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odos os alunos que frequentam o 4º ano de escolaridade, bem como todos os alunos que no próximo ano letivo frequentarão turmas do Subprograma Oportunidade, devendo estes integrar as turmas do 4º ano, de cada Núcle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53035</wp:posOffset>
                </wp:positionV>
                <wp:extent cx="6690360" cy="162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docentes do 4.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ordenadora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enadora do Departamento Curricular do 1º Ciclo, Coordenadora de Subestrutura do 4º ano e professora Helena Roc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27.65pt;mso-wrap-distance-left:9.05pt;mso-wrap-distance-right:9.05pt;mso-wrap-distance-top:0pt;mso-wrap-distance-bottom:0pt;margin-top:12.0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dos os docentes do 4.º ano de escolaridad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ordenadora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ordenadora do Departamento Curricular do 1º Ciclo, Coordenadora de Subestrutura do 4º ano e professora Helena Ro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096010</wp:posOffset>
                </wp:positionV>
                <wp:extent cx="6642735" cy="1095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cha de acompanhamento e avaliação da atividade, a partir de parecer de toda a equipa dinamizadora, através da sua respetiva coordenadora; Relatório final das atividades do Departamento Curri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86.25pt;mso-wrap-distance-left:9.05pt;mso-wrap-distance-right:9.05pt;mso-wrap-distance-top:0pt;mso-wrap-distance-bottom:0pt;margin-top:86.3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cha de acompanhamento e avaliação da atividade, a partir de parecer de toda a equipa dinamizadora, através da sua respetiva coordenadora; Relatório final das atividades do Departamento Curric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2481580</wp:posOffset>
                </wp:positionV>
                <wp:extent cx="6655435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beira Grande, 22/10/2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46.65pt;mso-wrap-distance-left:9.05pt;mso-wrap-distance-right:9.05pt;mso-wrap-distance-top:0pt;mso-wrap-distance-bottom:0pt;margin-top:195.4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 coordenadora de departamento: </w:t>
                      </w:r>
                      <w:r>
                        <w:rPr>
                          <w:rFonts w:cs="Calibri" w:ascii="Calibri" w:hAnsi="Calibri"/>
                        </w:rPr>
                        <w:t>Margarida Silv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ibeira Grande, 22/10/2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Alfredina Silva</dc:creator>
  <dc:description/>
  <cp:keywords/>
  <dc:language>en-US</dc:language>
  <cp:lastModifiedBy>Utilizador</cp:lastModifiedBy>
  <dcterms:modified xsi:type="dcterms:W3CDTF">2021-10-24T13:20:00Z</dcterms:modified>
  <cp:revision>51</cp:revision>
  <dc:subject/>
  <dc:title>SECRETARIA REGIONAL DA EDUCAÇÃO E FORMAÇÃO</dc:title>
</cp:coreProperties>
</file>